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95249866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143838542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